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kern w:val="0"/>
          <w:sz w:val="44"/>
          <w:szCs w:val="44"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kern w:val="0"/>
          <w:sz w:val="44"/>
          <w:szCs w:val="44"/>
        </w:rPr>
        <w:t>2021</w:t>
      </w:r>
      <w:r>
        <w:rPr>
          <w:rFonts w:ascii="方正小标宋简体;Microsoft YaHei UI" w:hAnsi="方正小标宋简体;Microsoft YaHei UI" w:cs="方正小标宋简体;Microsoft YaHei UI" w:eastAsia="方正小标宋简体;Microsoft YaHei UI"/>
          <w:kern w:val="0"/>
          <w:sz w:val="44"/>
          <w:szCs w:val="44"/>
        </w:rPr>
        <w:t>年信息化相关项目申报要求（工业</w:t>
      </w:r>
    </w:p>
    <w:p>
      <w:pPr>
        <w:pStyle w:val="Normal"/>
        <w:spacing w:lineRule="exact" w:line="72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kern w:val="0"/>
          <w:sz w:val="44"/>
          <w:szCs w:val="44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kern w:val="0"/>
          <w:sz w:val="44"/>
          <w:szCs w:val="44"/>
        </w:rPr>
        <w:t>互联网和两化融合项目）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1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申报范围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工业互联网网络改造试点示范：现有生产设备与系统的网络化二次开发；新型智能网关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IPv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互联网协议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版）、工业以太网、移动物联网、无线网络、软件定义网络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SD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等关键技术和产品在重点制造行业、龙头企业和工业园区的应用和改造；高性能、高灵活、高安全隔离的新型企业专线应用，推进企业内外网络互联互通；汽车、机械、冶金等重点行业针对典型行业需求和不同企业规模，建设垂直行业企业内网标杆网络。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企业上云：企业设备“上云”、管理“上云”和业务“上云”项目；遴选一批上云标杆企业；“企业上云”供给资源池（一期、二期）内服务商云计算解决方案和应用产品研发项目；云平台服务商建设综合性、行业性或区域性企业上云体验中心。</w:t>
      </w:r>
    </w:p>
    <w:p>
      <w:pPr>
        <w:pStyle w:val="Normal"/>
        <w:ind w:firstLine="61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申报条件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技术含量较高，创新性较强，方案切实可行，具备较好的实施基础。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项目具备一定的研发和产业化基础，已开工实施，且项目累计完成投资进度已达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上。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申报企业在广西区内工商登记注册，具有独立的法人资格，银行信誉度良好，有较强的资金筹措能力，能保证项目投资来源，且项目总投资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；财务管理制度健全，会计信用和纳税信用良好。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以同一项目申报多项专项资金的，应当在申报材料中明确说明项目核心内容或关键技术、已获得和正在申报的其他专项资金情况。依托同一核心内容或同一关键技术编制的不同项目视为同一项目。</w:t>
      </w:r>
    </w:p>
    <w:p>
      <w:pPr>
        <w:pStyle w:val="Normal"/>
        <w:ind w:firstLine="61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材料要求（发邮件时请注明工业互联网和两化融合项目）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申请报告或项目可行性研究报告；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信息化相关项目（工业互联网和两化融合项目）申报表》；</w:t>
      </w:r>
    </w:p>
    <w:p>
      <w:pPr>
        <w:pStyle w:val="Normal"/>
        <w:ind w:firstLine="618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项目单位填报的《企业基本情况表》《项目基本情况表》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纳税情况表》。新办企业未发生纳税的不要求提供纳税情况表；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企业法人营业执照（复印件并加盖公章）；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项目资金来源及投入凭证：包括有关银行出具的贷款合同或意向书、承诺函，自有资金证明，已投入项目建设的主要资金支出有效凭证汇总表和凭证、合同复印件；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项目技术情况的有关证明材料，如技术报告、监测报告、专利证书、用户使用报告等；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七）经会计师事务所审计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财务报告（附会计师事务所营业执照复印件）以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-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份会计报表（包括资产负债表、利润表、现金流量表）；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八）项目单位对所提供材料、文件的真实性负责，如有虚假将承担法律责任的声明；</w:t>
      </w:r>
    </w:p>
    <w:p>
      <w:pPr>
        <w:pStyle w:val="Normal"/>
        <w:ind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九）其他需提供的资料。</w:t>
      </w:r>
    </w:p>
    <w:sectPr>
      <w:footerReference w:type="default" r:id="rId2"/>
      <w:type w:val="nextPage"/>
      <w:pgSz w:w="11906" w:h="16838"/>
      <w:pgMar w:left="1701" w:right="1587" w:gutter="0" w:header="0" w:top="1417" w:footer="992" w:bottom="1417"/>
      <w:pgNumType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Microsoft YaHei UI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eastAsia="等线;DengXi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8:15:00Z</dcterms:created>
  <dc:creator>Karry Lu (卢雪)</dc:creator>
  <dc:description/>
  <cp:keywords/>
  <dc:language>en-US</dc:language>
  <cp:lastModifiedBy>Karry Lu (卢雪)</cp:lastModifiedBy>
  <cp:lastPrinted>2020-11-23T17:27:00Z</cp:lastPrinted>
  <dcterms:modified xsi:type="dcterms:W3CDTF">2020-12-02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